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 Exercise Science</w:t>
      </w:r>
    </w:p>
    <w:p>
      <w:pPr>
        <w:pStyle w:val="Normal"/>
        <w:ind w:left="-720" w:hanging="0"/>
        <w:rPr/>
      </w:pPr>
      <w:r>
        <w:rPr/>
        <w:t>TOPIC: CPR</w:t>
        <w:tab/>
        <w:tab/>
        <w:tab/>
        <w:tab/>
        <w:tab/>
        <w:tab/>
        <w:tab/>
        <w:tab/>
        <w:tab/>
        <w:tab/>
        <w:t>Page 2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gnizing and responding to a medical emergen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cognizing and responding to a medical emergen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proper technique to respond to conscious and unconscious victims in a medical emergency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proper technique to respond to conscious and unconscious victims in a medical emergenc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10.3A, 10.3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cue Breath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10.3A, 10.3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cue Breat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10.3A, 10.3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P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10.3A, 10.3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P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8778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7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rescue breathing and support why it would be us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ways to identify if a person has stopped breath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I help an adult who has stopped breath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I help a young child or infant who has stopped breath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ide when it is ok to stop rescue breath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6.6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monstrate rescue breathing and support why it would be us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ways to identify if a person has stopped breath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I help an adult who has stopped breath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I help a young child or infant who has stopped breath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cide when it is ok to stop rescue breath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8778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7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when and how CPR is us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the difference between a heart attack and cardiac arrest and how to treat someone who is in cardiac arre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the differences between giving CPR to an adult and to a child or inf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what an AED is and how is it properly u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6.6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monstrate when and how CPR is us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the difference between a heart attack and cardiac arrest and how to treat someone who is in cardiac arre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the differences between giving CPR to an adult and to a child or inf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what an AED is and how is it properly u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Rescue breathing, head tilt, chin lif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Rescue breathing, head tilt, chin li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CPR, heart attack, cardiac arrest, defibrillation, A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CPR, heart attack, cardiac arrest, defibrillation, A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43B1F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46:00Z</dcterms:created>
  <dc:creator>rydbomel</dc:creator>
  <dc:description/>
  <cp:keywords/>
  <dc:language>en-US</dc:language>
  <cp:lastModifiedBy>Joy Kuntz</cp:lastModifiedBy>
  <dcterms:modified xsi:type="dcterms:W3CDTF">2013-01-23T13:49:00Z</dcterms:modified>
  <cp:revision>3</cp:revision>
  <dc:subject/>
  <dc:title>TOPIC:</dc:title>
</cp:coreProperties>
</file>